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3237037340"/>
            <w:bookmarkStart w:id="1" w:name="__Fieldmark__0_3237037340"/>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3237037340"/>
            <w:bookmarkStart w:id="3" w:name="__Fieldmark__1_3237037340"/>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3237037340"/>
            <w:bookmarkStart w:id="5" w:name="__Fieldmark__2_3237037340"/>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3237037340"/>
            <w:bookmarkStart w:id="7" w:name="__Fieldmark__3_3237037340"/>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3237037340"/>
            <w:bookmarkStart w:id="9" w:name="__Fieldmark__4_3237037340"/>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3237037340"/>
            <w:bookmarkStart w:id="11" w:name="__Fieldmark__5_3237037340"/>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3237037340"/>
            <w:bookmarkStart w:id="13" w:name="__Fieldmark__6_3237037340"/>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3237037340"/>
            <w:bookmarkStart w:id="15" w:name="__Fieldmark__7_3237037340"/>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3237037340"/>
            <w:bookmarkStart w:id="17" w:name="__Fieldmark__8_3237037340"/>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3237037340"/>
            <w:bookmarkStart w:id="19" w:name="__Fieldmark__9_3237037340"/>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3237037340"/>
            <w:bookmarkStart w:id="21" w:name="__Fieldmark__10_3237037340"/>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3237037340"/>
            <w:bookmarkStart w:id="23" w:name="__Fieldmark__11_3237037340"/>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3237037340"/>
            <w:bookmarkStart w:id="25" w:name="__Fieldmark__12_3237037340"/>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3237037340"/>
            <w:bookmarkStart w:id="27" w:name="__Fieldmark__13_3237037340"/>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3237037340"/>
            <w:bookmarkStart w:id="29" w:name="__Fieldmark__14_3237037340"/>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3237037340"/>
            <w:bookmarkStart w:id="31" w:name="__Fieldmark__15_3237037340"/>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3237037340"/>
            <w:bookmarkStart w:id="33" w:name="__Fieldmark__16_3237037340"/>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3237037340"/>
            <w:bookmarkStart w:id="35" w:name="__Fieldmark__17_3237037340"/>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3237037340"/>
            <w:bookmarkStart w:id="37" w:name="__Fieldmark__18_3237037340"/>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3237037340"/>
            <w:bookmarkStart w:id="39" w:name="__Fieldmark__19_3237037340"/>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3237037340"/>
            <w:bookmarkStart w:id="41" w:name="__Fieldmark__20_3237037340"/>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3237037340"/>
            <w:bookmarkStart w:id="43" w:name="__Fieldmark__21_3237037340"/>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3237037340"/>
            <w:bookmarkStart w:id="45" w:name="__Fieldmark__22_3237037340"/>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3237037340"/>
            <w:bookmarkStart w:id="47" w:name="__Fieldmark__23_3237037340"/>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3237037340"/>
            <w:bookmarkStart w:id="49" w:name="__Fieldmark__24_3237037340"/>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3237037340"/>
            <w:bookmarkStart w:id="51" w:name="__Fieldmark__25_3237037340"/>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3237037340"/>
            <w:bookmarkStart w:id="53" w:name="__Fieldmark__26_3237037340"/>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3237037340"/>
            <w:bookmarkStart w:id="55" w:name="__Fieldmark__27_3237037340"/>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3237037340"/>
            <w:bookmarkStart w:id="57" w:name="__Fieldmark__28_3237037340"/>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rPr>
              <w:t>6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4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281720697"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714814063"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3-09-01T01:25: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15120</vt:lpwstr>
  </property>
  <property fmtid="{D5CDD505-2E9C-101B-9397-08002B2CF9AE}" pid="4" name="commondata">
    <vt:lpwstr>commondata</vt:lpwstr>
  </property>
</Properties>
</file>